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Załącznik nr  6 do sprawozdania z wykonania budżet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rawozdanie z działalności Domu Kultury w roku 20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W roku 2005 działalność Domu Kultury prowadzona była zgodnie ze statutem i obejmowała realizację zadań w zakresie animacji kulturalno-społecznej, edukacji i wych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ejmowane zadania dotyczyły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warzania możliwości do rozwoju zainteresowań i zdolności oraz pracy z amatorskim ruchem artystycznym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rganizacji różnego rodzaju imprez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alności rekreacyjno-rozrywkowej integrującej różne grupy wiekowe i środowiskowe,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alności: oświatowej, wystawienniczej i wydawniczej,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półpracy z jednostkami organizacyjnymi Gminy Zelów, innymi instytucjami i organizacjami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wadzenia działalności usługowej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zyskiwania środków pozabudżetow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kumentacji działal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W 2005 r. odbywały się systematycznie, według tygodniowego planu pracy, różne formy zajęć: </w:t>
      </w:r>
    </w:p>
    <w:p>
      <w:pPr>
        <w:pStyle w:val="Normal"/>
        <w:jc w:val="both"/>
        <w:rPr/>
      </w:pPr>
      <w:r>
        <w:rPr>
          <w:b/>
          <w:sz w:val="24"/>
        </w:rPr>
        <w:t>tanecznych</w:t>
      </w:r>
      <w:r>
        <w:rPr>
          <w:sz w:val="24"/>
        </w:rPr>
        <w:t xml:space="preserve"> – dziecięcy zespół taneczny, zespół tańca nowoczesnego, nauka tańca towarzyskiego dla uczniów szkół gimnazjalnych, kurs tańca towarzyskiego dla młodzieży i dorosłych, zajęcia korekcyjno-ruchowe z elementami tańca breakdance i hip-hop (2 grupy dziecięce, 2  taneczne formacje młodzieżowe);</w:t>
      </w:r>
    </w:p>
    <w:p>
      <w:pPr>
        <w:pStyle w:val="Normal"/>
        <w:jc w:val="both"/>
        <w:rPr/>
      </w:pPr>
      <w:r>
        <w:rPr>
          <w:b/>
          <w:sz w:val="24"/>
        </w:rPr>
        <w:t xml:space="preserve">teatralnych </w:t>
      </w:r>
      <w:r>
        <w:rPr>
          <w:sz w:val="24"/>
        </w:rPr>
        <w:t>– grupy teatralne  „Siódma Bajka”, „Hokus”, „Stuk–Puk”;</w:t>
      </w:r>
    </w:p>
    <w:p>
      <w:pPr>
        <w:pStyle w:val="Normal"/>
        <w:jc w:val="both"/>
        <w:rPr/>
      </w:pPr>
      <w:r>
        <w:rPr>
          <w:b/>
          <w:sz w:val="24"/>
        </w:rPr>
        <w:t xml:space="preserve">wokalnych </w:t>
      </w:r>
      <w:r>
        <w:rPr>
          <w:sz w:val="24"/>
        </w:rPr>
        <w:t xml:space="preserve">– Chór Seniora;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muzycznych </w:t>
      </w:r>
      <w:r>
        <w:rPr>
          <w:sz w:val="24"/>
        </w:rPr>
        <w:t>– orkiestry dęte (OSP Zelów, OSP Kurów), 3 zespoły rockowe, zespół hip-hopowy UV, nauka gry na instrumentach;</w:t>
      </w:r>
    </w:p>
    <w:p>
      <w:pPr>
        <w:pStyle w:val="Normal"/>
        <w:jc w:val="both"/>
        <w:rPr/>
      </w:pPr>
      <w:r>
        <w:rPr>
          <w:b/>
          <w:sz w:val="24"/>
        </w:rPr>
        <w:t xml:space="preserve">plastycznych i rękodzielniczych </w:t>
      </w:r>
      <w:r>
        <w:rPr>
          <w:sz w:val="24"/>
        </w:rPr>
        <w:t xml:space="preserve">– sekcje plastyczne, koło robótek ręcz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jęcia prowadzone były przez instruktorów artystycznych – specjalistów w dziedzinie muzyki, teatru, tańca oraz przez pracowników merytorycznych Domu Kultury. Uczestniczyło w nich ok. 235 osób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espoły artystyczne prezentowały swoje umiejętności biorąc udział w różnego rodzaju imprezach, konkursach i przeglądach, spośród których na szczególną uwagę zasługują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przedstawienia teatralne: </w:t>
      </w:r>
      <w:r>
        <w:rPr>
          <w:i/>
          <w:sz w:val="24"/>
        </w:rPr>
        <w:t xml:space="preserve">Ośla skórka </w:t>
      </w:r>
      <w:r>
        <w:rPr>
          <w:sz w:val="24"/>
        </w:rPr>
        <w:t xml:space="preserve">wg Charlesa Perraulta (grupa „Stuk–Puk”), </w:t>
      </w:r>
      <w:r>
        <w:rPr>
          <w:i/>
          <w:sz w:val="24"/>
        </w:rPr>
        <w:t xml:space="preserve">Pani Twardowska </w:t>
      </w:r>
      <w:r>
        <w:rPr>
          <w:sz w:val="24"/>
        </w:rPr>
        <w:t xml:space="preserve">wg Adama Mickiewicza (grupa „Hokus”), </w:t>
      </w:r>
      <w:r>
        <w:rPr>
          <w:i/>
          <w:sz w:val="24"/>
        </w:rPr>
        <w:t xml:space="preserve">Wieść z innej planety </w:t>
      </w:r>
      <w:r>
        <w:rPr>
          <w:sz w:val="24"/>
        </w:rPr>
        <w:t xml:space="preserve">wg „Baśni” Hermanna Hesse’go  (grupa „Siódma Bajka”), </w:t>
      </w:r>
      <w:r>
        <w:rPr>
          <w:i/>
          <w:sz w:val="24"/>
        </w:rPr>
        <w:t xml:space="preserve">Jasełka z Małym Księciem </w:t>
      </w:r>
      <w:r>
        <w:rPr>
          <w:sz w:val="24"/>
        </w:rPr>
        <w:t>(dzieci z zespołów artystycznych DK);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kazy formacji tanecznych „Green Power” i „Raters” (taniec breakdance, hip-hop) w DK, podczas Dni Osadnictwa, oraz w szkołach (Zelów, Łask, Sędziejowice), udział w XVIII Przeglądzie Zespołów Tanecznych Łask’2005 – II nagroda dla formacji breakdance „Green Power”, III nagroda dla formacji hip-hop „Raters”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dział orkiestry dętej w uroczystościach państwowych, parafialnych, strażackich, podczas Dni Osadnictwa, koncerty w Neuenhaus, zajęcie I miejsca w Powiatowym Przeglądzie Orkiestr Dętych OSP </w:t>
      </w:r>
      <w:r>
        <w:rPr>
          <w:i/>
          <w:sz w:val="24"/>
        </w:rPr>
        <w:t xml:space="preserve">O Złotą Trąbkę </w:t>
      </w:r>
      <w:r>
        <w:rPr>
          <w:sz w:val="24"/>
        </w:rPr>
        <w:t xml:space="preserve">– Kleszczów’2005;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stępy chóru w DK, w Buczku na Święcie Truskawki, w Łasku podczas XI Spotkań Amatorskich Zespołów Artystycznych Seniorów „Biesiada pod Złotym Liściem” – wyróżnienie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W ciągu całego roku prowadzona była działalność wystawiennicza. Oprócz licznych wystaw sekcji plastycznej, w galerii </w:t>
      </w:r>
      <w:r>
        <w:rPr>
          <w:i/>
          <w:sz w:val="24"/>
        </w:rPr>
        <w:t>Collage</w:t>
      </w:r>
      <w:r>
        <w:rPr>
          <w:sz w:val="24"/>
        </w:rPr>
        <w:t xml:space="preserve">  zorganizowano ekspozycje indywidualne prac zelowskich twórców: Józefa Kałuży – malarstwo, Zdzisława Jaconia – malarstwo i rzeźba, Pauli Selerowicz – malarstwo i grafika, Wojciecha Pusza – rzeźba; dwie wystawy prac artystów zrzeszonych w Klubie Twórców w Bełchatowie: Marii Agnieszki Bińczyk – malarstwo i Elżbiety Dybalskiej – malarstwo na jedwabiu oraz wystawę zbiorową </w:t>
      </w:r>
      <w:r>
        <w:rPr>
          <w:i/>
          <w:sz w:val="24"/>
        </w:rPr>
        <w:t xml:space="preserve">Twórcy Gminy Zelów  prezentują </w:t>
      </w:r>
      <w:r>
        <w:rPr>
          <w:sz w:val="24"/>
        </w:rPr>
        <w:t xml:space="preserve">i wystawę prac origami wykonanych przez uczniów SP 2 w Zelowie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o innych ważniejszych przedsięwzięć i form działalności Domu Kultury, zorganizowanych w omawianym okresie sprawozdawczym, należą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oncert Noworoczny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XI Letnie Koncerty Festiwalowe Zelów 2005, organizowane w hołdzie Janowi Pawłowi II, podczas których wystąpili: I koncert – Robert Grudzień (organy), Georgij Agratina (fletnia Pana, cymbały), Marek Niesobski (piła śpiewająca); II koncert </w:t>
      </w:r>
      <w:r>
        <w:rPr>
          <w:i/>
          <w:sz w:val="24"/>
        </w:rPr>
        <w:t xml:space="preserve">Muzyka serca i rozumu </w:t>
      </w:r>
      <w:r>
        <w:rPr>
          <w:sz w:val="24"/>
        </w:rPr>
        <w:t>– Józef Broda (prowadzenie, instrumenty ludowe), Katarzyna Broda-Firla (śpiew), Janusz Kohut (instrumenty klawiszowe); III koncert – Mario Duella z Włoch (organy), Irena Czubek-Davidson (harfa); IV koncert – Józef Skrzek (śpiew, organy), zespół góralski „Selesz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potkania autorskie: Maria Agnieszka Bińczyk – prezentacja tomiku wierszy </w:t>
      </w:r>
      <w:r>
        <w:rPr>
          <w:i/>
          <w:sz w:val="24"/>
        </w:rPr>
        <w:t>Barwy istnienia</w:t>
      </w:r>
      <w:r>
        <w:rPr>
          <w:sz w:val="24"/>
        </w:rPr>
        <w:t xml:space="preserve">, Mariola Kowalska – promocja książki </w:t>
      </w:r>
      <w:r>
        <w:rPr>
          <w:i/>
          <w:sz w:val="24"/>
        </w:rPr>
        <w:t>Rola diety dla funkcjonowania mózgu</w:t>
      </w:r>
      <w:r>
        <w:rPr>
          <w:sz w:val="24"/>
        </w:rPr>
        <w:t xml:space="preserve">, Zdzisław Bistuła – promocja książki </w:t>
      </w:r>
      <w:r>
        <w:rPr>
          <w:i/>
          <w:sz w:val="24"/>
        </w:rPr>
        <w:t>Ostatnie lato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głoszenie konkursu fotograficznego </w:t>
      </w:r>
      <w:r>
        <w:rPr>
          <w:i/>
          <w:sz w:val="24"/>
        </w:rPr>
        <w:t>Cztery pory roku w Zelowie</w:t>
      </w:r>
      <w:r>
        <w:rPr>
          <w:sz w:val="24"/>
        </w:rPr>
        <w:t xml:space="preserve"> i realizacja I edycji: </w:t>
      </w:r>
      <w:r>
        <w:rPr>
          <w:i/>
          <w:sz w:val="24"/>
        </w:rPr>
        <w:t>Jesień</w:t>
      </w:r>
      <w:r>
        <w:rPr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Systematycznie, w ciągu całego roku, wydawana była </w:t>
      </w:r>
      <w:r>
        <w:rPr>
          <w:i/>
          <w:sz w:val="24"/>
        </w:rPr>
        <w:t>Gazeta Kulturalna</w:t>
      </w:r>
      <w:r>
        <w:rPr>
          <w:sz w:val="24"/>
        </w:rPr>
        <w:t xml:space="preserve">, redagowana przez pracowników DK.  Drukowane były materiały repertuarowe dla zespołów teatralnych, chóru i orkiestry dętej oraz broszury dotyczące organizowanych wystaw. Prowadzono także dokumentację działalności Domu Kultury (dziennik DK, dzienniki zajęć zespołów artystycznych, kronika, zdjęcia, dyplomy, artykuły prasowe) i dokumentację działalności społeczno-kulturalnej w Gminie Zelów (artykuły prasowe). </w:t>
      </w:r>
    </w:p>
    <w:p>
      <w:pPr>
        <w:pStyle w:val="TextBody"/>
        <w:rPr/>
      </w:pPr>
      <w:r>
        <w:rPr/>
        <w:t>Ponadto w okresie sprawozdawczym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ne zostały badania okresowe dla pracowników działalności podstawowej, administracji i obsług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zeprowadzono przeglądy techniczne sprzętu p.poż.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no pomiary rezystancji izolacji instalacji elektrycznych oraz ochrony przeciwporażeniowej urządzeń elektrycznych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remontowano podłogę na sali widowiskowej i wymieniono płytki na stopniu przed wejściem do budynku DK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ono działalność usługową, głównie w zakresie wynajmu pomieszcze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ozyskano środki pozabudżetowe na organizację XI Letnich Koncertów Festiwalowych oraz na realizację projektu </w:t>
      </w:r>
      <w:r>
        <w:rPr>
          <w:i/>
          <w:sz w:val="24"/>
        </w:rPr>
        <w:t>Słowa znaczące</w:t>
      </w:r>
      <w:r>
        <w:rPr>
          <w:sz w:val="24"/>
        </w:rPr>
        <w:t xml:space="preserve">, dotyczącego Gazety Kulturalnej wydawanej przez DK – zakup sprzętu komputerowego i założenie strony internetowej gazety (projekt finansowany przez Polsko-Amerykańską Fundację Wolności w ramach Programu Wieś Aktywna. Budowanie Społeczeństwa Informacyjnego e-VITA).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estawienie form pracy  w  2005 r. oraz liczba uczestników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dane na podstawie Dziennika Domu Kultury)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860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44"/>
        <w:gridCol w:w="1108"/>
        <w:gridCol w:w="1108"/>
      </w:tblGrid>
      <w:tr>
        <w:trPr/>
        <w:tc>
          <w:tcPr>
            <w:tcW w:w="6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 xml:space="preserve">Rodzaj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                  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Ilość</w:t>
            </w:r>
            <w:r>
              <w:rPr>
                <w:sz w:val="24"/>
              </w:rPr>
              <w:t xml:space="preserve">          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>Liczba uczestn.</w:t>
            </w:r>
          </w:p>
        </w:tc>
      </w:tr>
      <w:tr>
        <w:trPr/>
        <w:tc>
          <w:tcPr>
            <w:tcW w:w="6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Imprezy z udziałem własnych  zespołów artystycznych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219</w:t>
            </w:r>
          </w:p>
        </w:tc>
      </w:tr>
      <w:tr>
        <w:trPr/>
        <w:tc>
          <w:tcPr>
            <w:tcW w:w="6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Imprezy w wykonaniu artystów profesjonalnych 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850</w:t>
            </w:r>
          </w:p>
        </w:tc>
      </w:tr>
      <w:tr>
        <w:trPr/>
        <w:tc>
          <w:tcPr>
            <w:tcW w:w="6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kania literackie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Konkursy, turnieje, przeglądy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5          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36</w:t>
            </w:r>
          </w:p>
        </w:tc>
      </w:tr>
      <w:tr>
        <w:trPr/>
        <w:tc>
          <w:tcPr>
            <w:tcW w:w="6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Zajęcia z dziećmi i młodzieżą prowadzone w dni wolne od nauki szkolnej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35</w:t>
            </w:r>
          </w:p>
        </w:tc>
      </w:tr>
      <w:tr>
        <w:trPr/>
        <w:tc>
          <w:tcPr>
            <w:tcW w:w="66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Wystawy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760</w:t>
            </w:r>
          </w:p>
        </w:tc>
      </w:tr>
      <w:tr>
        <w:trPr/>
        <w:tc>
          <w:tcPr>
            <w:tcW w:w="6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Zebrania, konferencje, Sesje Rady Miejskiej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82</w:t>
            </w:r>
          </w:p>
        </w:tc>
      </w:tr>
      <w:tr>
        <w:trPr/>
        <w:tc>
          <w:tcPr>
            <w:tcW w:w="6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Inne formy: pokazy, kiermasze, spotkania, zabawy taneczne itp.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4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797</w:t>
            </w:r>
          </w:p>
        </w:tc>
      </w:tr>
      <w:tr>
        <w:trPr/>
        <w:tc>
          <w:tcPr>
            <w:tcW w:w="6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Ogółem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787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39:00Z</dcterms:created>
  <dc:creator>Dom Kultury w Zelowie</dc:creator>
  <dc:description/>
  <cp:keywords/>
  <dc:language>en-US</dc:language>
  <cp:lastModifiedBy>Finanse</cp:lastModifiedBy>
  <cp:lastPrinted>2005-03-22T14:04:00Z</cp:lastPrinted>
  <dcterms:modified xsi:type="dcterms:W3CDTF">2006-03-20T08:39:00Z</dcterms:modified>
  <cp:revision>2</cp:revision>
  <dc:subject/>
  <dc:title>Sprawozdanie</dc:title>
</cp:coreProperties>
</file>